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5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Obvod celé stavby, tj. v úseku  km 20,550 – 20,700 je dán hranicí pozemků ve vlastnictví České republiky s právem hospodařit s majetkem státu zastoupeného SŽDC, s. o a ve vlastnictví ČD a.s. </w:t>
      </w:r>
    </w:p>
    <w:p>
      <w:pPr>
        <w:pStyle w:val="Normal"/>
        <w:spacing w:lineRule="auto" w:line="276"/>
        <w:jc w:val="both"/>
        <w:rPr/>
      </w:pPr>
      <w:r>
        <w:rPr/>
        <w:tab/>
        <w:t>Zařízení staveniště, dočasné deponie materiálu se nachází uvnitř obvodu dráhy na pozemcích ve vlastnictví SŽDC, s. o.</w:t>
      </w:r>
    </w:p>
    <w:p>
      <w:pPr>
        <w:pStyle w:val="Normal"/>
        <w:jc w:val="both"/>
        <w:rPr/>
      </w:pP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p.p.č. 581, p.p.č. 569/4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201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V příloze této technické zprávy jsou uvedeny souřadnice lomových bodů stávajícího obvodu dráhy (stávající obvod dráhy je zároveň obvodem staveniště). Souřadnice lomových bodů jsou ve výkresové části znázorněny červenou barvou a hranice dráhy je znázorněna barvou bílou. Dále jsou zde znázorněny souřadnice lomových bodů pozemků ve vlastnictví ČD, a.s. a SŽDC, s.o. ležících uvnitř obvodu dráhy (ve výkresové části jsou znázorněny fialovou barvou a hranice těchto pozemků jsou ve výkresové části znázorněny barvou šedou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eznam souřadnic lomových bodů obvodu dráhy je samostatnou přílohou I.5.2 SEZNAM SOUŘADNIC LOMOVÝCH BODŮ a je také obsažen v této technické zprávě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Loučovice jsou definovány podrobnými body s kódem kvality 3, tzn., že lomové body hranice mají základní střední souřadnicovou chybu ± 0,14 m. V tomto katastrálním územích se nachází platná digitální katastrální mapa (DKM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okud bude v terénu vytyčena vlastnická hranice dráhy, je nezbytné, aby tato hranice byla odsouhlasena místně příslušným správcem pozemků OŘ a geodetem investora. Pro vytyčení je nutno zajistit podklady i v dokumentaci SŽG Praha – zejména ohraničující plány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V Ústí nad Labem, září 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09"/>
        <w:gridCol w:w="887"/>
        <w:gridCol w:w="1041"/>
        <w:gridCol w:w="1155"/>
        <w:gridCol w:w="972"/>
        <w:gridCol w:w="1224"/>
        <w:gridCol w:w="11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1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</w:rPr>
              <w:t>Seznam souřadnic lomových bodů stávajícího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MOVÉ BODY OBVODU STAVENIŠTĚ (DRÁHY)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63.810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79.7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48.4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33.9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46.7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28.33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41.0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05.988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29.0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376.1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25.29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367.91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11.70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375.60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21.0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399.82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27.8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27.16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34.9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38.540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51.424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84.215</w:t>
            </w:r>
          </w:p>
        </w:tc>
        <w:tc>
          <w:tcPr>
            <w:tcW w:w="2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309"/>
        <w:gridCol w:w="887"/>
        <w:gridCol w:w="1041"/>
        <w:gridCol w:w="1155"/>
        <w:gridCol w:w="972"/>
        <w:gridCol w:w="1224"/>
        <w:gridCol w:w="966"/>
        <w:gridCol w:w="1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říloha 2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FF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FF"/>
              </w:rPr>
              <w:t>Seznam souřadnic lomových bodů uvnitř obvodu dráhy (staveniště)</w:t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D UVNITŘ OBVODU DRÁHY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ÍSLO BODU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31.6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22.04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29.7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22.77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28.4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19.49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9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830.360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2418.750</w:t>
            </w:r>
          </w:p>
        </w:tc>
        <w:tc>
          <w:tcPr>
            <w:tcW w:w="2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>SO 01 – ČEKÁRENSKÝ PŘÍSTŘEŠEK – LOUČOVICE ZASTÁVKA“</w:t>
    </w:r>
  </w:p>
  <w:p>
    <w:pPr>
      <w:pStyle w:val="Header"/>
      <w:rPr/>
    </w:pPr>
    <w:r>
      <w:rPr>
        <w:sz w:val="20"/>
        <w:szCs w:val="20"/>
      </w:rPr>
      <w:t>I.5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0480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75pt" to="343.95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1T14:09:00Z</cp:lastPrinted>
  <dcterms:modified xsi:type="dcterms:W3CDTF">2017-09-21T12:09:00Z</dcterms:modified>
  <cp:revision>140</cp:revision>
  <dc:subject/>
  <dc:title>Hlavičkový papír</dc:title>
</cp:coreProperties>
</file>